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730"/>
      </w:tblGrid>
      <w:tr>
        <w:trPr/>
        <w:tc>
          <w:tcPr>
            <w:tcW w:w="49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даток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 Порядку застосування допоміжних репродуктивних технологій в Україн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 xml:space="preserve">(пункт 5.15 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)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иста картка донора спер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д донора сперми 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нор ____________________________________________________________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 xml:space="preserve">(прізвище, ім’я, по батькові)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а народження донора «___»_______ ___ ро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це проживання 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: серія __________, № _________, виданий 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віта: неповна, середня загальноосвітня, середня спеціальна, неповна вища, вища (потрібне підкресли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 роботи ___________________________________, тел. ______________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фесія _________________________________________________________. Професійні шкідливі чинники: 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ріст ________, вага _________, група крові _________, Rh-фактор 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иччя (кругле / овальне / вузьке)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с (прямий / з горбинкою / курносий/ широкий) 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 волосся (пряме / кучеряве / відсутнє) 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ір волосся (світлий / темний / каштановий / русявий)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із очей (європейський / азіатський) 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ір очей (блакитний / зелений / сірий / карий / чорний) 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ір (нормальний / далекозорість / короткозорість)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об (звичайний / високий / низький) 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а рука: права / ліва 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и характеру 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динний стан: неодружений / одружений / розлучений / вдівец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явність дітей (немає / є), _________ вік (років), стать __________________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проходив військову службу: ні / та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явність в анамнезі донорства крові чи плазми: ні / та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явність в анамнезі радіаційного чи рентгенівського опромінення: ні / та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явність хвороб в анамнезі (дизентерія, гепатит, мононуклеоз, запалення легенів, інше) 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кідливі звички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живання спиртних напоїв: епізодично / не вживаю _____________________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ління: ні, так (кількість сигарет на день) _____________________________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живання наркотичних та психотропних речовин: ні / та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акти з хімічними речовинами, лікарськими засобами, газами (за останні 5 років): ні, так 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адкові захворювання в родині: немає, є 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адки народження близнят у родині: ні, так 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мали Ви або члени Вашої родини проблеми з уродженими вадами таких систем організму: нервова, кровотворна, дихальна, статева, серцево-судинна, гормональна, шлунково-кишковий тракт (ні, так) _______________________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енетичні захворювання в родині (ні, так) 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нор _____________________ </w:t>
        <w:tab/>
        <w:tab/>
        <w:t>__________________</w:t>
        <w:tab/>
        <w:t xml:space="preserve">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м’я, по батькові)                                                (підпис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ар ___________________    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м’я, по батькові)                                  (підпис)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___»_______ 20___ року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>
        <w:rFonts w:cs="Times New Roman" w:ascii="Times New Roman" w:hAnsi="Times New Roman"/>
        <w:sz w:val="28"/>
        <w:szCs w:val="28"/>
        <w:lang w:val="uk-UA"/>
      </w:rPr>
      <w:t xml:space="preserve">                                                                               </w:t>
    </w:r>
    <w:r>
      <w:rPr>
        <w:rFonts w:cs="Times New Roman" w:ascii="Times New Roman" w:hAnsi="Times New Roman"/>
        <w:sz w:val="28"/>
        <w:szCs w:val="28"/>
        <w:lang w:val="uk-UA"/>
      </w:rPr>
      <w:t>Продовження додатка 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MS Gothi;??X???z?g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MS Gothi;??X???z?g" w:cs="Cambria"/>
      <w:b/>
      <w:bCs/>
      <w:kern w:val="2"/>
      <w:sz w:val="32"/>
      <w:szCs w:val="32"/>
      <w:lang w:val="en-US"/>
    </w:rPr>
  </w:style>
  <w:style w:type="character" w:styleId="HeaderChar">
    <w:name w:val="Header Char"/>
    <w:basedOn w:val="Style13"/>
    <w:qFormat/>
    <w:rPr>
      <w:rFonts w:ascii="Calibri" w:hAnsi="Calibri" w:eastAsia="Times New Roman" w:cs="Calibri"/>
    </w:rPr>
  </w:style>
  <w:style w:type="character" w:styleId="FooterChar">
    <w:name w:val="Footer Char"/>
    <w:basedOn w:val="Style13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21:00Z</dcterms:created>
  <dc:creator/>
  <dc:description/>
  <cp:keywords/>
  <dc:language>en-US</dc:language>
  <cp:lastModifiedBy>COMP</cp:lastModifiedBy>
  <cp:lastPrinted>2013-10-03T11:57:00Z</cp:lastPrinted>
  <dcterms:modified xsi:type="dcterms:W3CDTF">2013-10-23T13:21:00Z</dcterms:modified>
  <cp:revision>3</cp:revision>
  <dc:subject/>
  <dc:title/>
</cp:coreProperties>
</file>